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Ομαδοσυνεργατική διδασκαλία στα Αρχαία (Α’ Λυκείου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ΜΑΔΑ 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Συνάδελφοι έφοροι, η τελευταία εξέλιξη που σημειώθηκε στην Κέρκυρα είναι μοναδική ευκαιρία για την εξωτερική μας πολιτικ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Θα συμφωνήσω. Τόσο ο θάνατος του Πειθία όσο και η πρόσκαιρη επικράτηση των ολιγαρχικών μπορούν να αποτελέσουν αφορμή για να διεισδύσουμε στα πολιτικά του νησιού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Έχεις εν μέρει δίκιο, αλλά αν θυμάσαι στην τελευταία τους συνέλευση κατέληξαν σε πολιτική ουδετερότητα, πράγμα που μπορεί να αποτελέσει εμπόδιο στα σχέδιά μα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Κατά τη γνώμη μου, θα ήταν ιδιαίτερα αποτελεσματικό να στείλουμε στόλο στο νησί για να εξασφαλίσουμε την επιρροή μας στον Κερκυραϊκό λα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Σε καμία περίπτωση! Αν δράσουμε κατά αυτό τον τρόπο, όχι μόνο δε θα πετύχουμε την υπεροχή μας, αλλά και θα θεωρηθούμε εχθροί, καθώς είναι πράξη ενάντια στις αποφάσεις του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Τι εννοείς με αυτ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Με βάση όσα πληροφορηθήκαμε, οι Κερκυραίοι επιθυμούν να μείνουν ουδέτεροι και να δέχονται μόνο ένα πλοίο, ενώ οποιαδήποτε άλλη ενέργεια θα θεωρείται εχθρική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Έχεις απόλυτο δίκιο. Αφού δε μας επιτρέπεται να επέμβουμε με ολόκληρο στόλο, να στείλουμε μονάχα ένα πλοίο με πρέσβεις, ώστε να κινητοποιήσει τους ολιγαρχικούς που πιθανότατα υπάρχουν στο νησί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Ωστόσο, και οι Αθηναίοι δημοκρατικοί ίσως είχαν την ίδια σκέψη με εμάς, οπότε η παρουσία τους στο νησί θα αποτελέσει τροχοπέδη στο έργο μα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Δε θα είναι ούτε η πρώτη ούτε η τελευταία φορά που θα συγκρουστούμε με Αθηναίους και είμαι σίγουρος πως θα βγούμε νικητέ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Αύριο κιόλας το πρωί θα ζητήσουμε απ’τους Κορίνθιους το πιο γρήγορό τους πλοίο για να μπει άμεσα σε εφαρμογή το σχέδιό μα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παρλαμπά Μαριλένα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Μπάρλου Όλγα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πάτζιου Δήμητρα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περνίτσας Γιάννης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Μυστριώτης Γιώργο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7:10:00Z</dcterms:created>
  <dc:creator>ANTONIS BARLOS</dc:creator>
  <dc:description/>
  <dc:language>en-US</dc:language>
  <cp:lastModifiedBy>nikos</cp:lastModifiedBy>
  <dcterms:modified xsi:type="dcterms:W3CDTF">2017-02-26T17:10:00Z</dcterms:modified>
  <cp:revision>2</cp:revision>
  <dc:subject/>
  <dc:title/>
</cp:coreProperties>
</file>