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sz w:val="30"/>
          <w:szCs w:val="30"/>
        </w:rPr>
      </w:pPr>
      <w:r>
        <w:rPr>
          <w:b/>
          <w:bCs/>
          <w:sz w:val="40"/>
          <w:szCs w:val="40"/>
        </w:rPr>
        <w:t>ΕΓΚΛΗΜΑ ΣΤΗΝ ΑΡΧΑΙΑ ΑΓΟΡΑ</w:t>
      </w:r>
    </w:p>
    <w:p>
      <w:pPr>
        <w:pStyle w:val="Normal"/>
        <w:jc w:val="center"/>
        <w:rPr>
          <w:b/>
          <w:b/>
          <w:bCs/>
          <w:sz w:val="36"/>
          <w:szCs w:val="36"/>
        </w:rPr>
      </w:pPr>
      <w:r>
        <w:rPr>
          <w:sz w:val="30"/>
          <w:szCs w:val="30"/>
        </w:rPr>
        <w:t xml:space="preserve">Εργασία πάνω στο ομώνυμο βιβλίο της </w:t>
      </w:r>
      <w:r>
        <w:rPr>
          <w:sz w:val="30"/>
          <w:szCs w:val="30"/>
          <w:lang w:val="en-US"/>
        </w:rPr>
        <w:t>Claude Mosse</w:t>
      </w:r>
    </w:p>
    <w:p>
      <w:pPr>
        <w:pStyle w:val="Normal"/>
        <w:jc w:val="center"/>
        <w:rPr>
          <w:b/>
          <w:b/>
          <w:bCs/>
          <w:sz w:val="36"/>
          <w:szCs w:val="36"/>
        </w:rPr>
      </w:pPr>
      <w:r>
        <w:rPr>
          <w:b/>
          <w:bCs/>
          <w:sz w:val="36"/>
          <w:szCs w:val="36"/>
        </w:rPr>
      </w:r>
    </w:p>
    <w:p>
      <w:pPr>
        <w:pStyle w:val="Normal"/>
        <w:jc w:val="center"/>
        <w:rPr/>
      </w:pPr>
      <w:r>
        <w:rPr>
          <w:rFonts w:eastAsia="Times New Roman" w:cs="Times New Roman"/>
          <w:b/>
          <w:bCs/>
          <w:sz w:val="36"/>
          <w:szCs w:val="36"/>
        </w:rPr>
        <w:t xml:space="preserve"> </w:t>
      </w:r>
      <w:r>
        <w:rPr/>
        <w:drawing>
          <wp:inline distT="0" distB="0" distL="0" distR="0">
            <wp:extent cx="3131185" cy="501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3131185" cy="5018405"/>
                    </a:xfrm>
                    <a:prstGeom prst="rect">
                      <a:avLst/>
                    </a:prstGeom>
                  </pic:spPr>
                </pic:pic>
              </a:graphicData>
            </a:graphic>
          </wp:inline>
        </w:drawing>
      </w:r>
      <w:r>
        <w:rPr>
          <w:rFonts w:eastAsia="Times New Roman" w:cs="Times New Roman"/>
        </w:rPr>
        <w:t xml:space="preserve"> </w:t>
      </w:r>
      <w:r>
        <w:rPr>
          <w:rFonts w:eastAsia="Times New Roman" w:cs="Times New Roman"/>
          <w:b/>
          <w:bCs/>
          <w:sz w:val="36"/>
          <w:szCs w:val="36"/>
        </w:rPr>
        <w:t xml:space="preserve"> </w:t>
      </w:r>
      <w:r>
        <w:rPr>
          <w:rFonts w:eastAsia="Times New Roman" w:cs="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0"/>
          <w:szCs w:val="30"/>
        </w:rPr>
      </w:pPr>
      <w:r>
        <w:rPr>
          <w:sz w:val="30"/>
          <w:szCs w:val="30"/>
        </w:rPr>
        <w:t>Από την Αλεξάνδρα Χατζηγιάννη, Α</w:t>
      </w:r>
      <w:r>
        <w:rPr>
          <w:sz w:val="30"/>
          <w:szCs w:val="30"/>
          <w:vertAlign w:val="subscript"/>
        </w:rPr>
        <w:t>3</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bCs/>
          <w:sz w:val="44"/>
          <w:szCs w:val="44"/>
        </w:rPr>
      </w:pPr>
      <w:r>
        <w:rPr>
          <w:b/>
          <w:bCs/>
          <w:sz w:val="44"/>
          <w:szCs w:val="44"/>
        </w:rPr>
      </w:r>
    </w:p>
    <w:p>
      <w:pPr>
        <w:pStyle w:val="Normal"/>
        <w:jc w:val="center"/>
        <w:rPr>
          <w:b/>
          <w:b/>
          <w:bCs/>
          <w:sz w:val="40"/>
          <w:szCs w:val="40"/>
          <w:u w:val="single"/>
          <w:vertAlign w:val="subscript"/>
        </w:rPr>
      </w:pPr>
      <w:r>
        <w:rPr>
          <w:b/>
          <w:bCs/>
          <w:sz w:val="40"/>
          <w:szCs w:val="40"/>
          <w:u w:val="single"/>
          <w:vertAlign w:val="subscript"/>
        </w:rPr>
        <w:t>ΕΡΩΤΗΣΕΙΣ</w:t>
      </w:r>
    </w:p>
    <w:p>
      <w:pPr>
        <w:pStyle w:val="Normal"/>
        <w:rPr/>
      </w:pPr>
      <w:r>
        <w:rPr/>
      </w:r>
    </w:p>
    <w:p>
      <w:pPr>
        <w:pStyle w:val="Normal"/>
        <w:rPr>
          <w:vertAlign w:val="subscript"/>
        </w:rPr>
      </w:pPr>
      <w:r>
        <w:rPr>
          <w:b/>
          <w:bCs/>
          <w:i/>
          <w:iCs/>
          <w:sz w:val="30"/>
          <w:szCs w:val="30"/>
          <w:vertAlign w:val="subscript"/>
        </w:rPr>
        <w:t>1)ΠΑΡΟΥΣΊΑΣΗ ΤΟΥ ΒΙΒΛΊΟΥ/ΣΎΝΟΨΗ ΤΗΣ ΙΣΤΟΡΊΑΣ (ΑΦΗΓΗΣΗ ΣΕ Γ΄ΕΝΙΚΟ)</w:t>
      </w:r>
    </w:p>
    <w:p>
      <w:pPr>
        <w:pStyle w:val="Normal"/>
        <w:rPr>
          <w:vertAlign w:val="subscript"/>
        </w:rPr>
      </w:pPr>
      <w:r>
        <w:rPr>
          <w:vertAlign w:val="subscript"/>
        </w:rPr>
        <w:t>Ο πρωταγωνιστής της ιστορίας, ο Αριστοκλής διηγείται μετά από πολλά χρόνια την ιστορία της δολοφονίας του ξαδέλφου του Νικόστρατου.</w:t>
      </w:r>
    </w:p>
    <w:p>
      <w:pPr>
        <w:pStyle w:val="Normal"/>
        <w:rPr>
          <w:vertAlign w:val="subscript"/>
        </w:rPr>
      </w:pPr>
      <w:r>
        <w:rPr>
          <w:vertAlign w:val="subscript"/>
        </w:rPr>
        <w:t>Ο Αριστοκλής βρίσκει ξαφνικά τον ξάδελφο του νεκρό στο μαγαζί ενός χρυσοχόου φίλου τους. Από τότε ξεκινάει ένα ταξίδι με σκοπό την αποκάλυψη του δολοφόνου του ξαδέλφου του. Όσο πιο βαθιά ψάχνει για τον δολοφόνο ανακαλύπτει παράλληλα διάφορα σκάνδαλα που είναι εμπλεγμένοι οι οικογένεια του και οι γύρω του. Με τη βοήθεια των γνωριμιών του εξιχνιάζει το μυστήριο της δολοφονίας του Νικόστρατου. Τελικά, αποδείχθηκε πως ο δολοφόνος βρισκόταν πιο κοντά από ότι νόμιζε.</w:t>
      </w:r>
    </w:p>
    <w:p>
      <w:pPr>
        <w:pStyle w:val="Normal"/>
        <w:rPr/>
      </w:pPr>
      <w:r>
        <w:rPr/>
      </w:r>
    </w:p>
    <w:p>
      <w:pPr>
        <w:pStyle w:val="Normal"/>
        <w:rPr>
          <w:vertAlign w:val="subscript"/>
        </w:rPr>
      </w:pPr>
      <w:r>
        <w:rPr>
          <w:b/>
          <w:bCs/>
          <w:i/>
          <w:iCs/>
          <w:sz w:val="30"/>
          <w:szCs w:val="30"/>
          <w:vertAlign w:val="subscript"/>
        </w:rPr>
        <w:t>2)Ποια στοιχεία για τη ζωή των γυναικών στην Αρχαία Ελλάδα αντλούμε από το μυθιστόρημα;</w:t>
      </w:r>
    </w:p>
    <w:p>
      <w:pPr>
        <w:pStyle w:val="Normal"/>
        <w:rPr>
          <w:vertAlign w:val="subscript"/>
        </w:rPr>
      </w:pPr>
      <w:r>
        <w:rPr>
          <w:vertAlign w:val="subscript"/>
        </w:rPr>
        <w:t>Στο μυθιστόρημα πολλές γυναικείες φιγούρες διαφορετικών κοινωνικών τάξεων κάνουν την εμφάνισή τους. Από τη συμπεριφορά τους, μπορούμε να συμπεράνουμε πως οι περισσότερες γυναίκες στην Αθήνα του 4ου αιώνα π.Χ., δεν είχαν πολιτικά δικαιώματα και ελευθερίες. Ζούσαν στην σκιά του συζύγου τους (ή του πατέρα τους, σε περίπτωση που ήταν ανύπαντρες) και περνούσαν τον χρόνο τους στο σπίτι-εκτός και αν λόγω της φτώχειας αναγκάζονταν να δουλέψουν. Επιπρόσθετα, στο κοινωνικό πεδίο οι Αθηναίες συμμετείχαν μόνο στις  θρησκευτικές γιορτές. Οι απόψεις τους δεν ακούγονταν, ακόμη και αν αφορούσαν αυτές ολοκληρωτικά (π,χ, ποιον θα παντρευτούν). Κύριος ρόλος των γυναικών ήταν η φροντίδα του σπιτιού, η δημιουργία απογόνων-αγοριών κυρίως- και η ανατροφή αυτών. Επίσης σε περίπτωση που ο σύζυγός τους έφευγε από τη ζωή, επιτρεπόταν να ξαναπαντρευτούν. Εξαίρεση αποτελούσαν οι εταίρες, οι οποίες ακολουθούσαν έναν διαφορετικό τρόπο ζωής από αυτό των καθημερινών γυναικών, δηλαδή είναι σε ένα βαθμό ανεξάρτητες (“Πάντως οι εταίρες δίνουν την εντύπωση ότι απολαμβάνουν μεγάλης ανεξαρτησίας”, σελ. 221), διότι αναμιγνύονται στη ζωή των Αθηναίων-λόγω στον συμποσίων που παρευρίσκονταν-.</w:t>
      </w:r>
    </w:p>
    <w:p>
      <w:pPr>
        <w:pStyle w:val="Normal"/>
        <w:rPr>
          <w:vertAlign w:val="subscript"/>
        </w:rPr>
      </w:pPr>
      <w:r>
        <w:rPr>
          <w:vertAlign w:val="subscript"/>
        </w:rPr>
        <w:t>Παράληψη θα αποτελέσει να μην γίνει αναφορά σε γυναίκες πλουσίων και σημαντικών ανδρών, οι οποίες έχουν περισσότερη ελευθερία και άνεση σε αντίθεση με τις υπόλοιπες. Ανακεφαλαιωτικά, η γυναίκα στην αρχαία Αθήνα, ήταν υπό ανδρική κηδεμονία, δεν είχε δικαιώματα και χαρακτηριζόταν αντιθέτως με τις Σπαρτιάτισσες-με τις οποίες γίνεται συχνά σύγκριση στο μυθιστόρημα- ένα άβουλο όν.</w:t>
      </w:r>
    </w:p>
    <w:p>
      <w:pPr>
        <w:pStyle w:val="Normal"/>
        <w:rPr/>
      </w:pPr>
      <w:r>
        <w:rPr/>
      </w:r>
    </w:p>
    <w:p>
      <w:pPr>
        <w:pStyle w:val="Normal"/>
        <w:rPr>
          <w:vertAlign w:val="subscript"/>
        </w:rPr>
      </w:pPr>
      <w:r>
        <w:rPr>
          <w:b/>
          <w:bCs/>
          <w:i/>
          <w:iCs/>
          <w:sz w:val="30"/>
          <w:szCs w:val="30"/>
          <w:vertAlign w:val="subscript"/>
        </w:rPr>
        <w:t>3)Ποιες οι οικονομικές δραστηριότητες των Αθηναίων στον Πειραιά; Τι φύσεως κυρίως ήταν; Υπάρχει εξήγηση κατά τη γνώμη σας;</w:t>
      </w:r>
    </w:p>
    <w:p>
      <w:pPr>
        <w:pStyle w:val="Normal"/>
        <w:rPr/>
      </w:pPr>
      <w:r>
        <w:rPr>
          <w:vertAlign w:val="subscript"/>
        </w:rPr>
        <w:t>Ο πρωταγωνιστής της ιστορίας, ο Αριστοκλής, με σκοπό την συγκέντρωση στοιχείων για τη δολοφονία του ξαδέλφου του, επισκεπτόταν συχνά το κοσμοπολίτικο λιμάνι του Πειραιά. Στο λιμάνι στεγάζονταν διαφορετικών ειδών επιχειρήσεις, οι περισσότερες από αυτές ασχολούνταν με το εμπόριο, το οποίο άνθιζε εκείνη την εποχή. Τραπεζίτες, έμποροι και άλλοι επιχειρηματίες είχαν ως βάση το λιμάνι του Πειραιά, όπου καθημερινά αμέτρητα πλοία αγκυρωβολούσαν και πολλές συναλλαγές λάμβαναν χώρο. Οι Αθηναίοι, πλούτιζαν δηλαδή μέσω του εμπορίου. Αξιοσημείωτο παράδειγμα ατόμου που πλούτισε λόγω των οικονομικών δραστηριοτήτων του λιμανιού, είναι ο Φορμίων, πρώην δούλος που ασχολούταν με το ναυτιλιακό εμπόριο.</w:t>
      </w:r>
    </w:p>
    <w:p>
      <w:pPr>
        <w:pStyle w:val="Normal"/>
        <w:rPr>
          <w:vertAlign w:val="subscript"/>
        </w:rPr>
      </w:pPr>
      <w:r>
        <w:rPr>
          <w:vertAlign w:val="subscript"/>
        </w:rPr>
        <w:t>Ο πλούτος που έφερνε ο Πειραιάς στου Αθηναίους, οφείλεται στο ότι εκείνη την εποχή, ο Πειραιάς ήταν ένα από τα πιιο γνωστά εμπορικά λιμάνια. Επίσης, επειδή η Αθήνα δεν βρισκόταν σε πόλεμο, το περιβάλλον ήταν ευνοικό για την ανάπτυξη της οικονομίας της πόλης.</w:t>
      </w:r>
    </w:p>
    <w:p>
      <w:pPr>
        <w:pStyle w:val="Normal"/>
        <w:rPr/>
      </w:pPr>
      <w:r>
        <w:rPr/>
      </w:r>
    </w:p>
    <w:p>
      <w:pPr>
        <w:pStyle w:val="Normal"/>
        <w:rPr>
          <w:vertAlign w:val="subscript"/>
        </w:rPr>
      </w:pPr>
      <w:r>
        <w:rPr>
          <w:rFonts w:cs="Times New Roman"/>
          <w:b/>
          <w:bCs/>
          <w:sz w:val="30"/>
          <w:szCs w:val="30"/>
          <w:u w:val="single"/>
          <w:vertAlign w:val="subscript"/>
        </w:rPr>
        <w:t>4)Ποια στοιχεία για το οικογενειακό δίκαιο αντλούμε από το μυθιστόρημα;</w:t>
      </w:r>
    </w:p>
    <w:p>
      <w:pPr>
        <w:pStyle w:val="Normal"/>
        <w:rPr>
          <w:vertAlign w:val="subscript"/>
        </w:rPr>
      </w:pPr>
      <w:r>
        <w:rPr>
          <w:vertAlign w:val="subscript"/>
        </w:rPr>
        <w:t>Οι αρχαίοι Αθηναίοι είναι γνωστοί για το δημοκρατικό τους πολίτευμα και τους νόμους τους. Στο μυθιστόρημα, ένα από τα βασικά προβλήματα του πρωταγωνιστή είναι ο νόμος που αφορά το οικογενειακό δίκαιο και τον γάμο. Μέσω από αυτού του προβλήματος η συγγραφέας κάνει αναφορά στο οικογενειακό δίκαιο της αρχαίας αθήνας, δίνοντας μια λεπτομερή περιγραφή του νόμου. Το οικογενειακό δίκαιο, εκείνη την εποχή ευνοεί κυρίως τους άνδρες, οι οποίοι ήταν στη κορυφή της κοινωνικής πυραμίδας. Καθιστά τον άνδρα κεφαλή της οικογένειας και υπεύθυνο για τη διαχείριση της περιουσίας. Επίσης οι περισσότεροι νόμοι οι οποίοι εστίαζαν στην περιουσία, αποσκοπούσαν στην διατήρηση της στους κόλπους της οικογένειας.</w:t>
      </w:r>
    </w:p>
    <w:p>
      <w:pPr>
        <w:pStyle w:val="Normal"/>
        <w:rPr/>
      </w:pPr>
      <w:r>
        <w:rPr/>
      </w:r>
    </w:p>
    <w:p>
      <w:pPr>
        <w:pStyle w:val="Normal"/>
        <w:rPr>
          <w:vertAlign w:val="subscript"/>
        </w:rPr>
      </w:pPr>
      <w:r>
        <w:rPr>
          <w:b/>
          <w:bCs/>
          <w:i/>
          <w:iCs/>
          <w:sz w:val="30"/>
          <w:szCs w:val="30"/>
          <w:vertAlign w:val="subscript"/>
        </w:rPr>
        <w:t>5)Ποιά στοιχεία για τη δημόσια ζωή των Αθηναίων αντλούμε από το μυθιστόρημα;</w:t>
      </w:r>
    </w:p>
    <w:p>
      <w:pPr>
        <w:pStyle w:val="Normal"/>
        <w:rPr>
          <w:vertAlign w:val="subscript"/>
        </w:rPr>
      </w:pPr>
      <w:r>
        <w:rPr>
          <w:vertAlign w:val="subscript"/>
        </w:rPr>
        <w:t>Πολλές σκηνές του μυθιστόρηματος, διαδραματίζονται σε μέρη, όπου η κοινωνική ζωή των Αθηναίων ανθίζει. Μέσω των συμποσίων, των συγκεντρώσεων κ.α. , οι Αθηναίοι πολίτες διασκέδαζαν. Οι νέοι κυρίως προτιμούσαν να προπονούνται στις παλαίστρες, ενώ αυτοί που προτιμούσαν τις φιλοσοφικές συζητήσεις μα θήτευαν δίπλα σε μεγάλους φιλοσόφους. Παρόλα αυτά, τα συμπόσια ήταν ο πιο γνωστός τρόπος ψυχαγωγίας των πολιτών. Στα συμπόσια, τα οποία γίνονταν συνήθως σε σπίτια πλουσίων, υπήρχε μια ποικιλία από φαγητό και κρασί. Χορευτές, μουσικοί ή νεαρές κοπέλες αναλάμβαναν την διασκέδαση των καλεσμένων και έπειτα, όσοι δεν είχαν μεθύσει κάναν φιλοσοφικές συζητήσεις, βασισμένες στα γεγονότα της εποχής ή πάνω σε ένα αμφιλεγόμενο θέμα. Τις πληροφορίες, όσο αναφορά τα συμπόσια αντλήθηκαν κυρίως από το συμπόσιο του Κορίνθιου Τιμανορίδ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rPr>
          <w:sz w:val="30"/>
          <w:szCs w:val="30"/>
        </w:rPr>
      </w:pPr>
      <w:r>
        <w:rPr>
          <w:rFonts w:eastAsia="Times New Roman" w:cs="Times New Roman"/>
          <w:sz w:val="30"/>
          <w:szCs w:val="30"/>
          <w:vertAlign w:val="subscript"/>
        </w:rPr>
        <w:t xml:space="preserve"> </w:t>
      </w:r>
    </w:p>
    <w:p>
      <w:pPr>
        <w:pStyle w:val="Normal"/>
        <w:jc w:val="center"/>
        <w:rPr>
          <w:sz w:val="30"/>
          <w:szCs w:val="30"/>
        </w:rPr>
      </w:pPr>
      <w:r>
        <w:rPr>
          <w:sz w:val="30"/>
          <w:szCs w:val="30"/>
        </w:rPr>
      </w:r>
    </w:p>
    <w:p>
      <w:pPr>
        <w:pStyle w:val="Normal"/>
        <w:jc w:val="center"/>
        <w:rPr>
          <w:sz w:val="30"/>
          <w:szCs w:val="30"/>
        </w:rPr>
      </w:pPr>
      <w:r>
        <w:rPr>
          <w:sz w:val="30"/>
          <w:szCs w:val="30"/>
        </w:rPr>
      </w:r>
    </w:p>
    <w:sectPr>
      <w:type w:val="nextPage"/>
      <w:pgSz w:w="11906" w:h="16838"/>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l-GR" w:bidi="hi-IN" w:eastAsia="zh-CN"/>
    </w:rPr>
  </w:style>
  <w:style w:type="character" w:styleId="Style14">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Χαρακτήρες αρίθμησης"/>
    <w:qFormat/>
    <w:rPr/>
  </w:style>
  <w:style w:type="character" w:styleId="Style16">
    <w:name w:val="Σύμβολο υποσημείωσης"/>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21:43:00Z</dcterms:created>
  <dc:creator>hp</dc:creator>
  <dc:description/>
  <dc:language>en-US</dc:language>
  <cp:lastModifiedBy>hp</cp:lastModifiedBy>
  <dcterms:modified xsi:type="dcterms:W3CDTF">2017-01-07T21:43:00Z</dcterms:modified>
  <cp:revision>2</cp:revision>
  <dc:subject/>
  <dc:title/>
</cp:coreProperties>
</file>