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radley Hand Bold;Courier New" w:hAnsi="Bradley Hand Bold;Courier New" w:cs="Bradley Hand Bold;Courier New"/>
          <w:b/>
          <w:b/>
          <w:color w:val="4F81BD"/>
          <w:sz w:val="28"/>
          <w:szCs w:val="28"/>
          <w:lang w:val="el-GR" w:eastAsia="en-US"/>
        </w:rPr>
      </w:pPr>
      <w:r>
        <w:rPr>
          <w:rFonts w:cs="Bradley Hand Bold;Courier New" w:ascii="Bradley Hand Bold;Courier New" w:hAnsi="Bradley Hand Bold;Courier New"/>
          <w:b/>
          <w:color w:val="4F81BD"/>
          <w:sz w:val="28"/>
          <w:szCs w:val="28"/>
          <w:lang w:val="el-GR" w:eastAsia="en-US"/>
        </w:rPr>
        <w:drawing>
          <wp:anchor behindDoc="0" distT="0" distB="0" distL="114935" distR="114935" simplePos="0" locked="0" layoutInCell="0" allowOverlap="1" relativeHeight="2">
            <wp:simplePos x="0" y="0"/>
            <wp:positionH relativeFrom="column">
              <wp:posOffset>-2856865</wp:posOffset>
            </wp:positionH>
            <wp:positionV relativeFrom="paragraph">
              <wp:posOffset>-913765</wp:posOffset>
            </wp:positionV>
            <wp:extent cx="9715500" cy="10744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9715500" cy="10744200"/>
                    </a:xfrm>
                    <a:prstGeom prst="rect">
                      <a:avLst/>
                    </a:prstGeom>
                  </pic:spPr>
                </pic:pic>
              </a:graphicData>
            </a:graphic>
          </wp:anchor>
        </w:drawing>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Wawati TC Regular;Arial Unicode MS" w:hAnsi="Wawati TC Regular;Arial Unicode MS" w:eastAsia="Wawati TC Regular;Arial Unicode MS" w:cs="Wawati TC Regular;Arial Unicode MS"/>
          <w:b/>
          <w:b/>
          <w:color w:val="4F81BD"/>
          <w:sz w:val="72"/>
          <w:szCs w:val="72"/>
          <w:lang w:val="el-GR"/>
        </w:rPr>
      </w:pPr>
      <w:r>
        <w:rPr>
          <w:rFonts w:eastAsia="Wawati TC Regular;Arial Unicode MS" w:cs="Wawati TC Regular;Arial Unicode MS" w:ascii="Wawati TC Regular;Arial Unicode MS" w:hAnsi="Wawati TC Regular;Arial Unicode MS"/>
          <w:b/>
          <w:color w:val="4F81BD"/>
          <w:sz w:val="72"/>
          <w:szCs w:val="72"/>
          <w:lang w:val="el-GR"/>
        </w:rPr>
      </w:r>
    </w:p>
    <w:p>
      <w:pPr>
        <w:pStyle w:val="Normal"/>
        <w:spacing w:lineRule="auto" w:line="360"/>
        <w:jc w:val="center"/>
        <w:rPr>
          <w:rFonts w:ascii="Times New Roman" w:hAnsi="Times New Roman" w:eastAsia="Wawati TC Regular;Arial Unicode MS" w:cs="Times New Roman"/>
          <w:b/>
          <w:b/>
          <w:color w:val="4F81BD"/>
          <w:sz w:val="28"/>
          <w:szCs w:val="28"/>
          <w:lang w:val="el-GR"/>
        </w:rPr>
      </w:pPr>
      <w:r>
        <w:rPr>
          <w:rFonts w:eastAsia="Wawati TC Regular;Arial Unicode M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t>Περίληψη</w:t>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rPr>
          <w:rFonts w:ascii="Times New Roman" w:hAnsi="Times New Roman" w:cs="Times New Roman"/>
          <w:lang w:val="el-GR"/>
        </w:rPr>
      </w:pPr>
      <w:r>
        <w:rPr>
          <w:rFonts w:cs="Times New Roman" w:ascii="Times New Roman" w:hAnsi="Times New Roman"/>
          <w:lang w:val="el-GR"/>
        </w:rPr>
        <w:t xml:space="preserve">Η διήγηση ξεκινά με ένα γεγονός κατά τη διάρκεια των δραματικών αγώνων, όπου ο Μειδίας χαστούκισε το Δημοσθένη, γεγονός που τάραξε τους θεατές. Μετά το τέλος της θρησκευτικής εορτής, ο Αριστοκλής και ο ξάδερφός του Νικόστρατος βρέθηκαν στο εργαστήρι του χρυσοχόου Παμμένη, όπου συζητιόταν το γεγονός που είχε συμβεί. Ο Νικόστρατος έδειχνε την έντονη αντιπάθεια που είχε προς τον Μειδία. Ο Αριστοκλής γύρισε σπίτι του μόνος, αφήνοντας τους άλλους στο κατάστημα να συζητούν. Την επόμενη μέρα, αποφάσισε να πάει στο εργαστήρι του Παμμένη, όπου βρήκε τον Νικόστρατο νεκρό. Ο Παμμένης του είπε ότι αφού έφυγε, ήρθαν κάποιοι φίλοι του Μειδία. Ο Νικόστρατος επιτέθηκε σε έναν από αυτούς, αλλά ο Παμμένης τους έδιωξε όλους και ύστερα πήγε να κοιμηθεί. Συνήθιζε να αφήνει την πόρτα του εργαστηρίου του ανοιχτή, άρα δεν είχε διαπράξει εκείνος απαραίτητα το φόνο. Ύστερα, ο Αριστοκλής πήγε και ενημέρωσε τη θεία και τη ξαδέρφη του, την Πλαγγόνα, για το χαμό του Νικόστρατου. Την τελευταία είχε πρόθεση μάλιστα να την παντρευτεί. Μετά, ένιωσε ότι ήταν υποχρέωσή του να μάθει ποιος σκότωσε τον Νικόστρατο και για ποιο λόγο. Ενημερώθηκε ότι, αφού ο Παμμένης τους έδιωξε από το εργαστήρι του, ο Νικόστρατος πήγε μαζί με τους φίλους του Νικόδημο και Ευφήμιο στον Πειραιά, στο σπίτι της Φρύνης, έναν οίκο ανοχής. Αυτή η ανακάλυψη οδήγησε τον Αριστοκλή να κάνει ανάκριση σε όλους τους υπόπτους και να μάθει περαιτέρω τι είχε γίνει εκείνο το μοιραίο βράδυ. Συνάντησε τον Νικόδημο, ο οποίος του περιέγραψε τι έγινε στο σπίτι της Φρύνης. Όταν έφτασαν εκεί, τα κορίτσια κρατούσαν συντροφιά σε τρεις ξένους, και ένας από αυτούς ήταν ξαπλωμένος με μια κοπέλα που άρεσε στον Νικόστρατο. Ο ξένος συμφώνησε να του την παραχωρήσει αρκεί να του επιστρέψει το ποσό που είχε πληρώσει. Αργότερα, όμως, τη ζήτησε πίσω, αλλά ο Νικόστρατος αρνήθηκε να τη δώσει. Ο ξένος ήταν πολύ εκνευρισμένος και μετα βίας οι φίλοι του τον εμπόδισαν να κυνηγήσει τον Νικόστρατο. Ο Αριστοκλής πήγε στο σπίτι του Πάμφιλου, όπου ο Νικόστρατος και ο Ευφήμιος είχαν τσακωθεί. Έμαθε ότι ο Νικόστρατος και ο Ευφήμιος είχαν συμφωνήσει να μοιράζονται την Αβρότονον, μια εταίρα που άρεσε και στους δύο. Επίσης, ανακάλυψε ότι ο Νικόστρατος είχε συνεταιριστεί με έναν μέτοικο για μια επιχείρηση ναυτικού εμπορίου και η υπόθεσή τους μπορεί να είχε δυσάρεστη τροπή. Λόγω αυτών που έμαθε στο συμπόσιο, ο Αριστοκλής επισκέπτηκε το σπίτι της Φρύνης. Εκεί, η Θεοδότη, η κοπέλα με την οποία ήταν ο Νικόστρατος το μοιραίο βράδυ, του είπε ότι ο ξάδερφός του και ο Ευφήμιος ήθελαν να ξεφορτωθούν την Αβρότονον και την παράτησαν σε έναν δύστροπο περαστικό, γεγονός που την τάραξε. Μετά μίλησε στην Αβρότονον, η οποία εξέφρασε την απέχθειά της για τον Νικόστρατο και είπε ότι άξιζε το θάνατό του. Μίλησε και στο Δημοσθένη, καθώς πίστευε ότι ο ξάδερφός του ήταν θύμα πολιτικής εκδίκησης, και τον ρώτησε για την ταυτότητα των φίλων του Μειδία που βρίσκονταν στο εργαστήρι εκείνο το βράδυ. Αλλά ο Δημοσθένης αρνήθηκε να εκθέσει ανθρώπους που δεν είχαν βλάψει κόσμο και έφυγε. Επισκέπτηκε και τον άνθρωπο με τον οποίο συνεταιρίστηκε ο Νικόστρατος, τον Διονυσόδωρο. Ο τελευταίος είπε στον Αριστοκλή για το πρόβλημα που προέκυψε και ότι ο Νικόστρατος τον θεωρούσε υπεύθυνο. Επιπλέον, δήλωσε ότι δεν τον είχε βλάψει και ότι έλειπε από την Αθήνα τη μέρα της δολοφονίας. Αφού έμαθε ότι η Φρύνη πούλησε την Αβρότονον σε έναν προαγωγό, πήγε να την επισκεπτεί. Εκεί ανακάλυψε ότι είχε δολοφονηθεί. Άρχισε να υποπτεύεται ότι η δολοφονία της σχετιζόταν με τη δολοφονία του ξαδέρφου του. Παράλληλα, ο Δημήτρης, ο αδερφός του Αριστοκλή, του δήλωσε ότι ερωτεύθηκε μια κοπέλα και γνώρισε τον αδερφό της, τον Νικοκλή, ο οποίος προσπαθούσε να τους φέρει κοντά. Μετά από μια μέρα επισκέπτηκε πάλι τον οίκο όπου βρήκε την Αβρότονον νεκρή και προσπάθησε να πείσει τη γριά να του πει τι ήξερε, καθώς ήξερε προφανώς κάτι που δεν του έλεγε. Έτσι, την άφησε να το σκεφτεί ως το βράδυ. Όταν πήρε το δρόμο για τον οίκο, δέχτηκε ένα γερό χτύπημα στο κεφάλι και ξύπνησε σε ένα απομονωμένο μέρος. Κάποιος τον είχε απαγάγει και τον είχε κλειδώσει σε ένα εγκαταλελειμμένο σπίτι. Τελικά κατάφερε να αποδράσει. Την επόμενη μέρα επισκέφτηκε ξανά τον οίκο με τον αδερφό του και ανακάλυψε ότι η γριά ήταν νεκρή. Αργότερα, ο Δημήτρης σύστησε τον Νικοκλή στον αδερφό του, αλλά ο Αριστοκλής δεν τον συμπάθησε. Ο Αριστοκλής έμαθε ότι ο θείος του, ο Διόγνητος, διεκδικούσε την περιουσία του Νικόστρατου, σχεδιάζοντας να παντρευτεί την Πλαγγόνα, κάτι που κίνησε τις υποψίες του Αριστοκλή αλλά και τον έκανε να θυμώσει, καθώς ο Διόγνητος γνώριζε ότι ο Αριστοκλής σχεδίαζε να την παντρευτεί. Ανακάλυψε, επίσης, ότι ο πατέρας του Νικοκλή είχε σχέση με μια παλλακίδα του, η οποία απέκτησε παιδί. Ήταν έτοιμος να το αναγνωρίσει ως νόμιμο, αλλά έμαθε ότι το παιδί δεν ήταν δικό του, αλλά του Νικοκλή, ο οποίος είχε κι αυτός σχέση με αυτή τη γυναίκα. Έτσι, ο πατέρας του τον αποκλήρωσε και τον έδιωξε από το σπίτι. Επιπρόσθετα, έμαθε ότι ο Διόγνητος είχε υιοθετήσει τον Νικοκλή, κάτι που υποδείκνυε ότι ο Νικοκλής ήξερε ότι ο θετός του πατέρας θα κληρονομήσει μεγάλη περιουσία. Ύστερα, ο Αριστοκλής έμαθε ότι η ερωμένη του Νικοκλή είχε καταφύγει στη Φρύνη, αφού την έδιωξε ο πατέρας του. Επιπλέον, η Θεοδότη τον ενημέρωσε ότι ο θάνατος του Νικόστρατου συνδέεται με της Αβρότονον και ότι ο Νικοκλής είχε υποσχεθεί στην παλλακίδα, τη Μέλισσα, ότι θα γινόταν σύντομα πλούσιος, θα την εξαγόραζε και θα αναγνώριζε το παιδί. Αλλά της είπε ότι τελικά είχε άλλα σχέδια και αποπειράθηκε να τη στραγγαλίσει. Έτσι, πήγαν στο σπίτι της Φρύνης για να πάρουν τη Μέλισσα, η οποία τους εκμυστηρεύτηκε ότι ο Νικοκλής είχε σχεδιάσει να σκοτώσει τον Νικόστρατο για να αποκτήσει την περιουσία του. Έτσι, κατέστρωσαν ένα σχέδιο για να εκθέσουν τον Νικοκλή. Εκείνος ομολόγησε τις πράξεις του μπροστά στον Αριστοκλή, τον Δημήτρη, αλλά και τον Φορμίωνα, τραπεζίτη με τον οποίο ο Αριστοκλής είχε γνωρίσει προσωπικά λίγες μέρες πριν. Ο Φορμίων κατέθεσε ως μάρτυρας στο δικαστήριο, όπου αποφασίστηκε η θανάτωση του Νικοκλή. Τέλος, ο Διόγνητος διεκδίκησε μόνο την περιουσία του Νικόστρατου, αφήνοντας τον Αριστοκλή να παντρευτεί την Πλαγγόνα.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t>Στοιχεία για τη ζωή των γυναικών</w:t>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ind w:firstLine="720"/>
        <w:rPr>
          <w:rFonts w:ascii="Times New Roman" w:hAnsi="Times New Roman" w:cs="Times New Roman"/>
          <w:lang w:val="el-GR"/>
        </w:rPr>
      </w:pPr>
      <w:r>
        <w:rPr>
          <w:rFonts w:cs="Times New Roman" w:ascii="Times New Roman" w:hAnsi="Times New Roman"/>
          <w:lang w:val="el-GR"/>
        </w:rPr>
        <w:t>Οι γυναίκες στην Αρχαία Ελλάδα περνούσαν την περισσότερη ώρα στο διαμέρισμα των γυναικών, τον γυναικωνίτη, στον οποίο δεν άρμοζε να μένει ένας άντρας. Στερούνταν πολλά δικαιώματα. Για παράδειγμα, δεν μπορούσαν να αρνηθούν ένα γάμο που είχαν κανονίσει οι συγγενείς τους, δεν είχαν δικαίωμα συμμετοχής στην εκκλησία του δήμου, δεν μπορούσαν να καταθέσουν μαρτυρία στο δικαστήριο, δεν μπορούσαν να κληρωνομήσουν την περιουσία του πατέρα τους όταν αυτός πέθαινε, κτλ. Οι γυναίκες ήταν στενά εξαρτημένες από τον πατέρα τους πριν το γάμο και στη συνέχεια από το σύζυγό τους. Αυτά ίσχυαν σε όλες τις ελληνικές κοινωνίες εκτός από αυτή της Σπάρτης, όπου οι γυναίκες είχαν εξουσία και μπορούσαν να πάρουν αποφάσεις, όπως και να κληρονομήσουν την περιουσία ενός συγγενή τους. Κι αυτές ασχολούνταν με το σπίτι και τα παιδιά τους, αλλά ήταν πιο ευκατάστατες.</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Ελεύθερες</w:t>
      </w:r>
    </w:p>
    <w:p>
      <w:pPr>
        <w:pStyle w:val="Normal"/>
        <w:spacing w:lineRule="auto" w:line="360"/>
        <w:ind w:firstLine="720"/>
        <w:rPr>
          <w:rFonts w:ascii="Times New Roman" w:hAnsi="Times New Roman" w:cs="Times New Roman"/>
          <w:u w:val="wave"/>
          <w:lang w:val="el-GR"/>
        </w:rPr>
      </w:pPr>
      <w:r>
        <w:rPr>
          <w:rFonts w:cs="Times New Roman" w:ascii="Times New Roman" w:hAnsi="Times New Roman"/>
          <w:lang w:val="el-GR"/>
        </w:rPr>
        <w:t>Οι ελεύθερες γυναίκες δεν έβγαιναν συχνά έξω από το σπίτι, καθώς θεωρούνταν ότι η γυναίκα πρέπει να ασχολείται με το σπίτι και τα παιδιά της. Δε δούλευαν εκτός σπιτιού και πιστευόταν ότι είναι ανάρμοστο να δουλεύουν χειρωνακτικά. Εξαίρεση αποτελούσαν οι γυναίκες που άνηκαν στην τάξη των μέτοικων και οι φτωχές γυναίκες που ήταν αναγκασμένες να εργάζονται εκτός σπιτιού. Επιπρόσθετα, μια συνήθης ασχολία των γυναικών ήταν η υφαντική, στην οποία βοηθούσαν πολλές φορές οι δούλες.</w:t>
      </w:r>
    </w:p>
    <w:p>
      <w:pPr>
        <w:pStyle w:val="Normal"/>
        <w:spacing w:lineRule="auto" w:line="360"/>
        <w:ind w:firstLine="720"/>
        <w:rPr>
          <w:rFonts w:ascii="Times New Roman" w:hAnsi="Times New Roman" w:cs="Times New Roman"/>
          <w:u w:val="wave"/>
          <w:lang w:val="el-GR"/>
        </w:rPr>
      </w:pPr>
      <w:r>
        <w:rPr>
          <w:rFonts w:cs="Times New Roman" w:ascii="Times New Roman" w:hAnsi="Times New Roman"/>
          <w:u w:val="wave"/>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Δούλες</w:t>
      </w:r>
    </w:p>
    <w:p>
      <w:pPr>
        <w:pStyle w:val="Normal"/>
        <w:spacing w:lineRule="auto" w:line="360"/>
        <w:ind w:firstLine="720"/>
        <w:rPr>
          <w:rFonts w:ascii="Times New Roman" w:hAnsi="Times New Roman" w:cs="Times New Roman"/>
          <w:lang w:val="el-GR"/>
        </w:rPr>
      </w:pPr>
      <w:r>
        <w:rPr>
          <w:rFonts w:cs="Times New Roman" w:ascii="Times New Roman" w:hAnsi="Times New Roman"/>
          <w:lang w:val="el-GR"/>
        </w:rPr>
        <w:t>Οι δούλες είχαν ακόμη λιγότερα δικαιώματα από τις ελεύθερες γυναίκες. Όπως και οι άντρες δούλοι, θεωρούνταν κτήμα των ανθρώπων που τους είχαν εξαγοράσει. Περνούσαν ώρα με τις γυναίκες του σπιτιού στον γυναικωνίτη και τις βοηθούσαν στις δουλειές του σπιτιού. Αυτές πήγαιναν να κάνουν τις αγορές του σπιτιού. Η ελευθερία τους μπορούσε να εξαγοραστεί από κάποιον πολίτη.</w:t>
      </w:r>
    </w:p>
    <w:p>
      <w:pPr>
        <w:pStyle w:val="Normal"/>
        <w:spacing w:lineRule="auto" w:line="360"/>
        <w:ind w:firstLine="72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Πόρνες-Εταίρες</w:t>
      </w:r>
    </w:p>
    <w:p>
      <w:pPr>
        <w:pStyle w:val="Normal"/>
        <w:spacing w:lineRule="auto" w:line="360"/>
        <w:ind w:firstLine="720"/>
        <w:rPr/>
      </w:pPr>
      <w:r>
        <w:rPr>
          <w:rFonts w:cs="Times New Roman" w:ascii="Times New Roman" w:hAnsi="Times New Roman"/>
          <w:lang w:val="el-GR"/>
        </w:rPr>
        <w:t xml:space="preserve">Οι πόρνες ήταν δούλες και άνηκαν στους πορνοβοσκούς. Εκδίδονταν για λίγα χρήματα και ζούσαν σε άθλιες συνθήκες. </w:t>
      </w:r>
    </w:p>
    <w:p>
      <w:pPr>
        <w:pStyle w:val="Normal"/>
        <w:spacing w:lineRule="auto" w:line="360"/>
        <w:rPr>
          <w:rFonts w:ascii="Times New Roman" w:hAnsi="Times New Roman" w:cs="Times New Roman"/>
          <w:lang w:val="el-GR"/>
        </w:rPr>
      </w:pPr>
      <w:r>
        <w:rPr>
          <w:rFonts w:cs="Times New Roman" w:ascii="Times New Roman" w:hAnsi="Times New Roman"/>
          <w:lang w:val="el-GR"/>
        </w:rPr>
        <w:tab/>
        <w:t>Οι γυναίκες που εξασκούσαν το επάγγελμα της εταίρας άνηκαν κυρίως στην τάξη των δούλων. Δούλευαν συνήθως σε έναν οίκο, από τον οποίο είχαν εξαγοραστεί. Συμμετείχαν σε συμπόσια για να κρατούν συντροφιά στους άντρες, κάτι που δεν έκαναν συνήθως οι ελεύθερες γυναίκες. Οι εταίρες δεν προσέφεραν μόνο σεξουαλικές υπηρεσίες, αλλά συζητούσαν με τον άντρα στον οποίο κρατούσαν συντροφιά. Τους απαγορευόταν να βγουν έξω από τον οίκο, εκτός κι αν αυτός που τις συνόδευε είχε πληρώσει. Σε αντίθεση με τις πόρνες, οι εταίρες ασκούσαν το επάγγελμά τους σε πολυτελή χώρο και ήταν ευκατάστατες.</w:t>
      </w:r>
    </w:p>
    <w:p>
      <w:pPr>
        <w:pStyle w:val="Normal"/>
        <w:spacing w:lineRule="auto" w:line="360"/>
        <w:rPr>
          <w:rFonts w:ascii="Times New Roman" w:hAnsi="Times New Roman" w:cs="Times New Roman"/>
          <w:lang w:val="el-GR"/>
        </w:rPr>
      </w:pPr>
      <w:r>
        <w:rPr>
          <w:rFonts w:cs="Times New Roman" w:ascii="Times New Roman" w:hAnsi="Times New Roman"/>
          <w:lang w:val="el-GR"/>
        </w:rPr>
        <w:tab/>
        <w:t>Υπήρχαν και ανεξάρτητες εταίρες. Αυτές δεν εξαρτώνταν από κανέναν οίκο. Ήταν ελεύθερες και ζούσαν σε δικά τους σπίτια όπου δέχονταν τους εραστές τους. Αυτές οι γυναίκες απολάμβαναν μεγάλη ανεξαρτησία.</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t>Οικονομικές δραστηριότητες στον Πειραιά</w:t>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ind w:firstLine="720"/>
        <w:rPr>
          <w:rFonts w:ascii="Times New Roman" w:hAnsi="Times New Roman" w:cs="Times New Roman"/>
          <w:lang w:val="el-GR"/>
        </w:rPr>
      </w:pPr>
      <w:r>
        <w:rPr>
          <w:rFonts w:cs="Times New Roman" w:ascii="Times New Roman" w:hAnsi="Times New Roman"/>
          <w:lang w:val="el-GR"/>
        </w:rPr>
        <w:t>Οι δραστηριότητες των Αθηναίων στον Πειραιά ήταν ποικίλες. Οι δραστηριότητες αυτές απέφεραν πολλά κέρδη στην οικονομία της Αθήνας. Συγκεκριμένα, εκείνη την περίοδο, η δραστηριότητα του λιμανιού είχε αρχίσει να αναθερμαίνεται, καθώς ο Πειραιάς είχε υποστεί μεγάλη ζημιά εξαιτίας του Πελοποννησιακού πολέμου που είχε προηγηθεί.</w:t>
      </w:r>
    </w:p>
    <w:p>
      <w:pPr>
        <w:pStyle w:val="Normal"/>
        <w:spacing w:lineRule="auto" w:line="360"/>
        <w:ind w:firstLine="72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Εμπορικές δραστηριότητες</w:t>
      </w:r>
    </w:p>
    <w:p>
      <w:pPr>
        <w:pStyle w:val="Normal"/>
        <w:spacing w:lineRule="auto" w:line="360"/>
        <w:rPr>
          <w:rFonts w:ascii="Times New Roman" w:hAnsi="Times New Roman" w:cs="Times New Roman"/>
          <w:lang w:val="el-GR"/>
        </w:rPr>
      </w:pPr>
      <w:r>
        <w:rPr>
          <w:rFonts w:cs="Times New Roman" w:ascii="Times New Roman" w:hAnsi="Times New Roman"/>
          <w:lang w:val="el-GR"/>
        </w:rPr>
        <w:tab/>
        <w:t>Οι κύριες δραστηριότητες στο λιμάνι αυτό ήταν εμπορικές. Ο Πειραιάς τύχαινε να είναι το σπουδαίο εμπορικό λιμάνι της Αθήνας, για αυτό οι εμπορικές δραστηριότητες ήταν ανεπτυγμένες σε μεγάλο βαθμό. Επίσης, το εμπόριο παρέμενε ακμαίο παρά τον ανταγωνισμό των Ροδίων. Ως προς τις εισαγωγές, η Αθήνα ήταν υποχρεωμένη να εισάγει σιτηρά, μέταλλα και ξυλεία για την κατασκευή των σκελετών των πλοίων. Όσον αφορά τις εξαγωγές, οι έμποροι πήγαιναν σε λιμάνι άλλης χώρας, συνήθως στην Αίγυπτο ή τον Πόντο, για να αναζητήσουν χρηματοδότες που ήθελαν να αγοράσουν το εμπόρευμά τους, το οποίο θα μεταπωλούσαν στη συνέχεια στα λιμάνια εκείνων των περιοχών. Για αντάλλαγμα ζητούσαν συνήθως σιτάρι, το οποίο έφερναν στην Αθήνα. Αυτό μπορούσε να το πραγματοποιήσει κάποιος συνοδεύοντας τα δικά του εμπορεύματα ή έχοντας συνεταιριστεί με κάποιον πλοιοκτήτη, ο οποίος θα μετέφερε το εμπόρευμα. Επιπλέον, η πόλη είχε θεσπίσει αυστηρούς νόμους για να εξασφαλίσει τον ανεφοδιασμό σε σπόρους και σιτηρά. Υπήρχαν σιτοφύλακες, δηλαδή δικαστές επιφορτισμένοι με τον έλεγχο του εμπορίου σιτηρών, οι οποίοι μεριμνούσαν για την τήρηση της νομιμότητας κατά τη σύναψη των εμπορικών συμβάσεων.</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Ναυτιλιακές δραστηριότητες</w:t>
      </w:r>
    </w:p>
    <w:p>
      <w:pPr>
        <w:pStyle w:val="Normal"/>
        <w:spacing w:lineRule="auto" w:line="360"/>
        <w:rPr>
          <w:rFonts w:ascii="Times New Roman" w:hAnsi="Times New Roman" w:cs="Times New Roman"/>
          <w:lang w:val="el-GR"/>
        </w:rPr>
      </w:pPr>
      <w:r>
        <w:rPr>
          <w:rFonts w:cs="Times New Roman" w:ascii="Times New Roman" w:hAnsi="Times New Roman"/>
          <w:lang w:val="el-GR"/>
        </w:rPr>
        <w:tab/>
        <w:t xml:space="preserve">Υπήρχαν και ναυτιλιακές δραστηριότητες στον Πειραιά. Σε αυτές συμπεριλαμβάνονται οι εμπορικές δραστηριότητες που αναφέρονται παραπάνω. Ωστόσο, υπήρχαν και ναυτιλιακές δραστηριότητες που δε σχετίζονται με το εμπόριο προϊόντων. Πιο συγκεκριμένα, υπήρχαν πλοιοκτήτες που μετέφεραν επιβάτες στο εσωτερικό της Ελλάδας ή σε κάποια άλλη χώρα. Υπήρχαν τέτοιας φύσεως δραστηριότητες ίσως λόγω της ευνοϊκής θέσης του λιμανιού. Δηλαδή, η γεωγραφική  του θέση διευκόλυνε τη σύνδεσή του με τις περισσότερες περιοχές της Ελλάδας και του εξωτερικού.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Λιανικό εμπόριο</w:t>
      </w:r>
    </w:p>
    <w:p>
      <w:pPr>
        <w:pStyle w:val="Normal"/>
        <w:spacing w:lineRule="auto" w:line="360"/>
        <w:rPr>
          <w:rFonts w:ascii="Times New Roman" w:hAnsi="Times New Roman" w:cs="Times New Roman"/>
          <w:lang w:val="el-GR"/>
        </w:rPr>
      </w:pPr>
      <w:r>
        <w:rPr>
          <w:rFonts w:cs="Times New Roman" w:ascii="Times New Roman" w:hAnsi="Times New Roman"/>
          <w:lang w:val="el-GR"/>
        </w:rPr>
        <w:tab/>
        <w:t>Υπήρχε, επίσης, το λεγόμενο σήμερα «λιανικό» εμπόριο. Συγκεκριμένα, οι Αθηναίοι πολίτες πήγαιναν να αγοράσουν προϊόντα όπως ψάρια, σιτηρά, κτλ. από τα πολυάριθμα καταστήματα που εκτείνονταν κατά μήκος της Μακράς Στοάς και της Βασίλειου Στοάς. Υπήρχε και η αλφιτόπωλις στοά, στην οποία αποθήκευαν τα σιτηρά. Ήταν μια πολυσύχναστη περιοχή κάθε εποχή του έτους, αλλά ιδίως όταν άρχιζε η ναυσιπλοΐα προς τον Πόντο, την Αίγυπτο και τη Σικελία. Το λιανικό εμπόριο ήταν ανεπτυγμένο σε ένα λιμάνι όπως τον Πειραιά, καθώς ένα μεγάλο ποσοστό των προϊόντων που πουλιόταν ήταν εισαγώμενο και ως γνωστόν, η πλειοψηφία των εισαγωγών γινόταν σε εκείνο το λιμάνι.</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 xml:space="preserve">Τραπεζικές δραστηριότητες </w:t>
      </w:r>
    </w:p>
    <w:p>
      <w:pPr>
        <w:pStyle w:val="Normal"/>
        <w:spacing w:lineRule="auto" w:line="360"/>
        <w:rPr>
          <w:rFonts w:ascii="Times New Roman" w:hAnsi="Times New Roman" w:cs="Times New Roman"/>
          <w:lang w:val="el-GR"/>
        </w:rPr>
      </w:pPr>
      <w:r>
        <w:rPr>
          <w:rFonts w:cs="Times New Roman" w:ascii="Times New Roman" w:hAnsi="Times New Roman"/>
          <w:lang w:val="el-GR"/>
        </w:rPr>
        <w:tab/>
        <w:t>Άλλες σημαντικές οικονομικές δραστηριότητες του Πειραιά ήταν οι τραπεζικές. Οι Αθηναίοι πήγαιναν στις τράπεζες για να κάνουν καταθέσεις, να μετατρέψουν ξένα νομίσματα σε ελληνικά, να πάρουν ναυτικά ή ιδιωτικά δάνεια και να καταθέσουν συμβόλαια που συνάπτονταν μεταξύ πολιτών για ιδιωτικούς δανεισμούς μεγάλων ποσών που είχαν συνήθως σχέση με εμπορικές υποθέσεις. Αφού ο Πειραιάς έγινε λιμάνι, πλήθος ξένων άρχισε να συρρέει δημιουργώντας την τάξη των μέτοικων. Αυτό το γεγονός δικαιολογεί τη δημιουργία τραπεζών στο λιμάνι αυτό, καθώς οι περισσότεροι τραπεζίτες ήταν μέτοικοι.</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Πορνεία</w:t>
      </w:r>
    </w:p>
    <w:p>
      <w:pPr>
        <w:pStyle w:val="Normal"/>
        <w:spacing w:lineRule="auto" w:line="360"/>
        <w:rPr/>
      </w:pPr>
      <w:r>
        <w:rPr>
          <w:rFonts w:cs="Times New Roman" w:ascii="Times New Roman" w:hAnsi="Times New Roman"/>
          <w:lang w:val="el-GR"/>
        </w:rPr>
        <w:tab/>
        <w:t>Σημαντική οικονομική δραστηριότητα του Πειραιά αποτελούσε και η πορνεία, όπως σε κάθε λιμάνι της Αρχαίας Ελλάδας. Οίκοι ανοχής πλήθαιναν τα λιμάνια διότι οι περισσότερες εταίρες έρχονταν από άλλα μέρη της Ελλάδας και δεν άνηκαν στην τάξη των ελεύθερων πολιτών. Ήταν κυρίως δούλες και ο προαγωγός τους τις είχε αγοράσει από έναν έμπορο.</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t>Οικογενειακό Δίκαιο</w:t>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ind w:firstLine="720"/>
        <w:rPr>
          <w:rFonts w:ascii="Times New Roman" w:hAnsi="Times New Roman" w:cs="Times New Roman"/>
          <w:lang w:val="el-GR"/>
        </w:rPr>
      </w:pPr>
      <w:r>
        <w:rPr>
          <w:rFonts w:cs="Times New Roman" w:ascii="Times New Roman" w:hAnsi="Times New Roman"/>
          <w:lang w:val="el-GR"/>
        </w:rPr>
        <w:t xml:space="preserve">Από αυτό το μυθιστόρημα αντλούμε πολλά στοιχεία για το οικογενειακό δίκαιο στην Αρχαία Ελλάδα. </w:t>
      </w:r>
    </w:p>
    <w:p>
      <w:pPr>
        <w:pStyle w:val="Normal"/>
        <w:spacing w:lineRule="auto" w:line="360"/>
        <w:ind w:firstLine="72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Κληρονομιά</w:t>
      </w:r>
    </w:p>
    <w:p>
      <w:pPr>
        <w:pStyle w:val="Normal"/>
        <w:spacing w:lineRule="auto" w:line="360"/>
        <w:rPr/>
      </w:pPr>
      <w:r>
        <w:rPr>
          <w:rFonts w:cs="Times New Roman" w:ascii="Times New Roman" w:hAnsi="Times New Roman"/>
          <w:lang w:val="el-GR"/>
        </w:rPr>
        <w:tab/>
        <w:t xml:space="preserve">Ο Αθηναϊκός νόμος όριζε ότι η γυναίκα δεν μπορούσε να κληρονομήσει την περιουσία του άντρα της αφού εκείνος πεθάνει. Η γυναίκα γινόταν επίκληρος και μπορούσε μόνο να μεταβιβάσει την περιουσία στα παιδιά της εάν παντρευόταν τον πλησιέστερο εν ζωή συγγενή της από την οικογένεια του πατέρα της. Ο πλησιέστερος συγγενής ήταν αυτός που μπορούσε να διεκδικήσει την περιουσία πρώτος, καθώς ήταν ο πρώτος στην τάξη δικαιούχος. Οι άλλοι συγγενείς από την οικογένεια του πατέρα της γυναίκας ερχόντουσαν επόμενοι στην τάξη των δικαιούχων. Ο νόμος υποχρέωνε τον δικαιούχο να παντρευτεί την κόρη για να αποκτήσει την κληρονομιά. Ωστόσο, μερικές φορές, ο νόμος μπορούσε να παρακαμφθεί με αμοιβαία συμφωνία, δηλαδή ο δικαιούχος μπορούσε σε ορισμένες περιπτώσεις να διεκδικήσει μόνο την περιουσία της γυναίκας. Στην περίπτωση των φτωχών επίκληρων, ο νόμος επέτρεπε στους δικαιούχους να παραιτηθούν από τη διεκδίκησή τους. Επιπλέον, αυτός ο νόμος αποσκοπούσε στη διατήρηση της πατρογονικής περιουσίας στους κόλπους της ίδιας οικογένειας. Αντίθετα, στη Σπάρτη, η κληρονόμος δεν υποχρεούταν να παντρευτεί τον πλησιέστερο συγγενή της και κατείχε το μέρος της περιουσίας που της αναλογούσε. </w:t>
      </w:r>
    </w:p>
    <w:p>
      <w:pPr>
        <w:pStyle w:val="Normal"/>
        <w:spacing w:lineRule="auto" w:line="360"/>
        <w:rPr>
          <w:rFonts w:ascii="Times New Roman" w:hAnsi="Times New Roman" w:cs="Times New Roman"/>
          <w:lang w:val="el-GR"/>
        </w:rPr>
      </w:pPr>
      <w:r>
        <w:rPr>
          <w:rFonts w:cs="Times New Roman" w:ascii="Times New Roman" w:hAnsi="Times New Roman"/>
          <w:lang w:val="el-GR"/>
        </w:rPr>
        <w:tab/>
        <w:t xml:space="preserve">Όσον αφορά την κληρονόμηση περιουσίας σε γιούς, ο πατέρας συνήθως έγραφε μια διαθήκη και διευκρίνιζε ποιος ή ποιοι γιοί του θα κληρονομούσαν την περιουσία του και τι ποσό ο καθένας. Εάν ο πατέρας δεν προλάβαινε να συντάξει διαθήκη, η περιουσία του μοιραζόταν ισάξια σε όλους τους γιούς του. Η κληρονομιά που άφηνε ο πατέρας δεν αποτελούταν πάντα μόνο από χρηματικό ποσό, αλλά μπορούσε επίσης να είναι ένα κτήμα ή άλλα αντικείμενα αξίας.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Προίκα-Γάμος</w:t>
      </w:r>
    </w:p>
    <w:p>
      <w:pPr>
        <w:pStyle w:val="Normal"/>
        <w:spacing w:lineRule="auto" w:line="360"/>
        <w:rPr>
          <w:rFonts w:ascii="Times New Roman" w:hAnsi="Times New Roman" w:cs="Times New Roman"/>
          <w:lang w:val="el-GR"/>
        </w:rPr>
      </w:pPr>
      <w:r>
        <w:rPr>
          <w:rFonts w:cs="Times New Roman" w:ascii="Times New Roman" w:hAnsi="Times New Roman"/>
          <w:lang w:val="el-GR"/>
        </w:rPr>
        <w:tab/>
        <w:t xml:space="preserve">Ένα στοιχείο που διευκόλυνε το γάμο μιας κοπέλας ήταν η προίκα που είχε. Η προίκα αποτελούταν συνήθως από χρήματα ή άλλα αντικείμενα, τα οποία εξασφάλιζε η οικογένεια της κόρης, και κυρίως ο πατέρας. Όσο μεγαλύτερη προίκα είχε μια κοπέλα, τόσο πιο εύκολο ήταν να της εξασφαλιστεί ένας γάμος με κάποιο άντρα ανώτερης κοινωνικής τάξης. </w:t>
      </w:r>
    </w:p>
    <w:p>
      <w:pPr>
        <w:pStyle w:val="Normal"/>
        <w:spacing w:lineRule="auto" w:line="360"/>
        <w:rPr>
          <w:rFonts w:ascii="Times New Roman" w:hAnsi="Times New Roman" w:cs="Times New Roman"/>
          <w:lang w:val="el-GR"/>
        </w:rPr>
      </w:pPr>
      <w:r>
        <w:rPr>
          <w:rFonts w:cs="Times New Roman" w:ascii="Times New Roman" w:hAnsi="Times New Roman"/>
          <w:lang w:val="el-GR"/>
        </w:rPr>
        <w:tab/>
        <w:t xml:space="preserve">Στην Αθήνα, οι προϋποθέσεις για την πολιτογράφηση ήταν αυστηρές. Πιο συγκεκριμένα, δεν επιτρεπόταν γάμος μεταξύ ενός Αθηναίου πολίτη και μιας ξένης ή το αντίστροφο. Αντίθετα, στην Αίγινα, ένας πολίτης μπορούσε να παντρευτεί μια ξένη, ειδικά εάν η οικογένειά της ήταν εγκατεστημένη από καιρό στην πόλη. Επιπρόσθετα, τα παιδιά ενός πολίτη και μιας ξένης λέγονταν νόθα. Οι νόθοι ήταν αποκλεισμένοι από την πολιτική ζωή. Η επαναφορά του νόμου εκείνη την περίοδο είχε γίνει πιθανότατα επειδή δεν έπρεπε να αυξηθεί ο αριθμός των πολιτών, καθώς δινόταν αμοιβή σε εκείνους που συμμετείχαν στην εκκλησία του δήμου, γεγονός που επιβάρυνε την οικονομία. Πρέπει να επισημανθεί ότι δικαίωμα συμμετοχής στην εκκλησία του δήμου είχαν μόνο οι Αθηναίοι πολίτες.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Υιοθεσία</w:t>
      </w:r>
    </w:p>
    <w:p>
      <w:pPr>
        <w:pStyle w:val="Normal"/>
        <w:spacing w:lineRule="auto" w:line="360"/>
        <w:rPr>
          <w:rFonts w:ascii="Times New Roman" w:hAnsi="Times New Roman" w:cs="Times New Roman"/>
          <w:lang w:val="el-GR"/>
        </w:rPr>
      </w:pPr>
      <w:r>
        <w:rPr>
          <w:rFonts w:cs="Times New Roman" w:ascii="Times New Roman" w:hAnsi="Times New Roman"/>
          <w:lang w:val="el-GR"/>
        </w:rPr>
        <w:tab/>
        <w:t>Ο Αθηναϊκός νόμος διέκρινε δύο είδη υιοθεσίας: την υιοθεσία βάσει συμβάσεως των δύο πλευρών και τη μετά θάνατο υιοθεσία που βασιζόταν στη διαθήκη εκείνου που υιοθετούσε. Το πρώτο είδος είναι πιο απλό. Η υιοθεσία μπορούσε να πραγματοποιηθεί αρκεί εκείνος που υιοθετούσε να μην είχε νόμιμο γιό και ο υιοθετούμενος να ήταν αθηναίος πολίτης και νόμιμος γιός δύο Αθηναίων. Το δεύτερο είδος είναι πιο περίπλοκο. Οι νόμιμοι κληρονόμοι (αδερφοί, ξάδερφοι, ανιψιοί) είχαν τη δυνατότητα να αμφισβητήσουν την υιοθεσία, εάν κατά το χρόνο σύνταξης της διαθήκης, αυτός που τη συνέτασσε στερούταν των διανοητικών του ικανοτήτων ή βρισκόταν υπό την επιρροή γυναίκας. Αυτός που αμφισβητούσε την υιοθεσία έπρεπε να το αποδείξει σε δίκη. Αυτό επιτυγχανόταν συνήθως με την επίκληση μαρτύρων. Το δεύτερο είδος υιοθεσίας μπορούσε να πιστοποιηθεί εάν αυτός που ήθελε να υιοθετήσει παρουσίαζε τον υιοθετούμενο στη φατρία ή τον δήμο του. Αυτό, όμως, δεν ήταν πάντα εφικτό, καθώς η φατρία και ο δήμος δε συγκαλούνταν παρά μόνο σε ορισμένες περιπτώσεις (θρησκευτικές και πολιτικές κυρίως).</w:t>
      </w:r>
    </w:p>
    <w:p>
      <w:pPr>
        <w:pStyle w:val="Normal"/>
        <w:spacing w:lineRule="auto" w:line="360"/>
        <w:jc w:val="center"/>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Αναγνώριση παιδιού</w:t>
      </w:r>
    </w:p>
    <w:p>
      <w:pPr>
        <w:pStyle w:val="Normal"/>
        <w:spacing w:lineRule="auto" w:line="360"/>
        <w:rPr>
          <w:rFonts w:ascii="Times New Roman" w:hAnsi="Times New Roman" w:cs="Times New Roman"/>
          <w:lang w:val="el-GR"/>
        </w:rPr>
      </w:pPr>
      <w:r>
        <w:rPr>
          <w:rFonts w:cs="Times New Roman" w:ascii="Times New Roman" w:hAnsi="Times New Roman"/>
          <w:lang w:val="el-GR"/>
        </w:rPr>
        <w:tab/>
        <w:t xml:space="preserve">Τα παιδιά που γεννιούνταν εκτός γάμου θεωρούνταν παράνομα. Έτσι, ο πατέρας έπρεπε να αποφασίσει εάν θα αναθρέψει το παιδί ως δικό του ή όχι, δηλαδή εάν θα το αναγνωρίσει. Εάν ο πατέρας αποποιόταν το παιδί, μπορούσε να το εκθέσει, δηλαδή να το πάρει από τη μητέρα του και να το παρατήσει κάπου.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Μοιχεία</w:t>
      </w:r>
    </w:p>
    <w:p>
      <w:pPr>
        <w:pStyle w:val="Normal"/>
        <w:spacing w:lineRule="auto" w:line="360"/>
        <w:rPr>
          <w:rFonts w:ascii="Times New Roman" w:hAnsi="Times New Roman" w:cs="Times New Roman"/>
          <w:lang w:val="el-GR"/>
        </w:rPr>
      </w:pPr>
      <w:r>
        <w:rPr>
          <w:rFonts w:cs="Times New Roman" w:ascii="Times New Roman" w:hAnsi="Times New Roman"/>
          <w:lang w:val="el-GR"/>
        </w:rPr>
        <w:tab/>
        <w:t xml:space="preserve">Εκείνη την εποχή ίσχυε ο νόμος περί μοιχείας του Δράκοντα. Αυτός ο νόμος επέτρεπε στο άτομο που έπιανε επ’αυτοφόρω τους μοιχούς να τους κάνει ό,τι θέλει, ακόμα και να τους σκοτώσει. Έτσι, αυτός ο νόμος του επέτρεπε να αμυνθεί ενώπιον των δικαστών επικαλούμενος αυτό το νόμο εάν κατηγορούταν για τον φόνο που διέπραξε.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t>Δημόσια ζωή των Αθηναίων</w:t>
      </w:r>
    </w:p>
    <w:p>
      <w:pPr>
        <w:pStyle w:val="Normal"/>
        <w:spacing w:lineRule="auto" w:line="360"/>
        <w:jc w:val="center"/>
        <w:rPr>
          <w:rFonts w:ascii="Times New Roman" w:hAnsi="Times New Roman" w:cs="Times New Roman"/>
          <w:b/>
          <w:b/>
          <w:color w:val="4F81BD"/>
          <w:sz w:val="28"/>
          <w:szCs w:val="28"/>
          <w:lang w:val="el-GR"/>
        </w:rPr>
      </w:pPr>
      <w:r>
        <w:rPr>
          <w:rFonts w:cs="Times New Roman" w:ascii="Times New Roman" w:hAnsi="Times New Roman"/>
          <w:b/>
          <w:color w:val="4F81BD"/>
          <w:sz w:val="28"/>
          <w:szCs w:val="28"/>
          <w:lang w:val="el-GR"/>
        </w:rPr>
      </w:r>
    </w:p>
    <w:p>
      <w:pPr>
        <w:pStyle w:val="Normal"/>
        <w:spacing w:lineRule="auto" w:line="360"/>
        <w:jc w:val="center"/>
        <w:rPr>
          <w:rFonts w:ascii="Times New Roman" w:hAnsi="Times New Roman" w:cs="Times New Roman"/>
          <w:b/>
          <w:b/>
          <w:lang w:val="el-GR"/>
        </w:rPr>
      </w:pPr>
      <w:r>
        <w:rPr>
          <w:rFonts w:cs="Times New Roman" w:ascii="Times New Roman" w:hAnsi="Times New Roman"/>
          <w:b/>
          <w:lang w:val="el-GR"/>
        </w:rPr>
        <w:t>Πολιτική ζωή</w:t>
      </w:r>
    </w:p>
    <w:p>
      <w:pPr>
        <w:pStyle w:val="Normal"/>
        <w:spacing w:lineRule="auto" w:line="360"/>
        <w:rPr>
          <w:rFonts w:ascii="Times New Roman" w:hAnsi="Times New Roman" w:cs="Times New Roman"/>
          <w:b/>
          <w:b/>
          <w:lang w:val="el-GR"/>
        </w:rPr>
      </w:pPr>
      <w:r>
        <w:rPr>
          <w:rFonts w:cs="Times New Roman" w:ascii="Times New Roman" w:hAnsi="Times New Roman"/>
          <w:b/>
          <w:lang w:val="el-GR"/>
        </w:rPr>
      </w:r>
    </w:p>
    <w:p>
      <w:pPr>
        <w:pStyle w:val="Normal"/>
        <w:spacing w:lineRule="auto" w:line="360"/>
        <w:rPr/>
      </w:pPr>
      <w:r>
        <w:rPr>
          <w:rFonts w:cs="Times New Roman" w:ascii="Times New Roman" w:hAnsi="Times New Roman"/>
          <w:lang w:val="el-GR"/>
        </w:rPr>
        <w:t>Η Αθηναϊκή κοινωνία, ιδίως στα χρόνια του Περικλή, έδινε μεγάλη σημασία στη δυνατότητα συμμετοχής των ελεύθερων Αθηναίων πολιτών στην εκκλησία του δήμου και γενικά στα κοινά. Γι’αυτό το λόγο, είχει καθιερωθεί μισθός για τους δικαστές και τους βουλευτές. Επίσης, οι πολίτες που δε συμμετείχαν στα κοινά κατηγορούνταν συχνά από τους ενεργούς πολίτες για την αδιαφορία τους.</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Εκκλησία του Δήμου</w:t>
      </w:r>
    </w:p>
    <w:p>
      <w:pPr>
        <w:pStyle w:val="Normal"/>
        <w:spacing w:lineRule="auto" w:line="360"/>
        <w:rPr>
          <w:rFonts w:ascii="Times New Roman" w:hAnsi="Times New Roman" w:cs="Times New Roman"/>
          <w:lang w:val="el-GR"/>
        </w:rPr>
      </w:pPr>
      <w:r>
        <w:rPr>
          <w:rFonts w:cs="Times New Roman" w:ascii="Times New Roman" w:hAnsi="Times New Roman"/>
          <w:lang w:val="el-GR"/>
        </w:rPr>
        <w:tab/>
        <w:t>Η εκκλησία του δήμου συγκαλούταν στην Πνύκα. Εκεί, συζητούνταν θέματα που αφορούσαν όλη την Αθήνα και ήταν ύψιστης σημασίας. Κάθε ελεύθερος πολίτης είχε το δικαίωμα να ανεβεί στο βήμα και να πάρει το λόγο. Συνήθως, όμως, έπαιρναν το λόγο άτομα με ευγλωττία και ευφράδεια λόγου, οι ρήτορες. Γνωστοί ρήτορες εκείνη την εποχή ήταν ο Δημοσθένης, ο Ισοκράτης, ο Αισχίνης, και άλλοι. Είχε καθιερωθεί μισθός ως αποζημίωση για τους συμμετέχοντες στην εκκλησία του δήμου, ο οποίος ονομαζόταν σύμβολο. Αυτός ο νόμος παρότρυνε τη συμμετοχή ενός μεγάλου μέρους του πληθυσμού στην εκκλησία του δήμου.</w:t>
      </w:r>
    </w:p>
    <w:p>
      <w:pPr>
        <w:pStyle w:val="Normal"/>
        <w:spacing w:lineRule="auto" w:line="360"/>
        <w:jc w:val="center"/>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Συνέλευση του Δήμου</w:t>
      </w:r>
    </w:p>
    <w:p>
      <w:pPr>
        <w:pStyle w:val="Normal"/>
        <w:spacing w:lineRule="auto" w:line="360"/>
        <w:rPr/>
      </w:pPr>
      <w:r>
        <w:rPr>
          <w:rFonts w:cs="Times New Roman" w:ascii="Times New Roman" w:hAnsi="Times New Roman"/>
          <w:lang w:val="el-GR"/>
        </w:rPr>
        <w:tab/>
        <w:t>Η συνέλευση του δήμου αποτελούνταν από λιγότερα πρόσωπα, καθώς συγκροτούνταν μια για κάθε δήμο. Τα πιο συνήθη ζητήματα τα οποία την απασχολούσαν ήταν η αναθεώρηση του κατάλογου των δημοτών, η σύνταξη του κατάλογου των κληρωτών βουλευτών, η διευθέτηση ζητημάτων που είχαν σχέση με την οργάνωση θρησκευτικών εορτασμών και τη συντήρηση ιερών βωμών.</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jc w:val="center"/>
        <w:rPr>
          <w:rFonts w:ascii="Times New Roman" w:hAnsi="Times New Roman" w:cs="Times New Roman"/>
          <w:lang w:val="el-GR"/>
        </w:rPr>
      </w:pPr>
      <w:r>
        <w:rPr>
          <w:rFonts w:cs="Times New Roman" w:ascii="Times New Roman" w:hAnsi="Times New Roman"/>
          <w:lang w:val="el-GR"/>
        </w:rPr>
      </w:r>
    </w:p>
    <w:p>
      <w:pPr>
        <w:pStyle w:val="Normal"/>
        <w:spacing w:lineRule="auto" w:line="360"/>
        <w:jc w:val="center"/>
        <w:rPr>
          <w:rFonts w:ascii="Times New Roman" w:hAnsi="Times New Roman" w:cs="Times New Roman"/>
          <w:b/>
          <w:b/>
          <w:lang w:val="el-GR"/>
        </w:rPr>
      </w:pPr>
      <w:r>
        <w:rPr>
          <w:rFonts w:cs="Times New Roman" w:ascii="Times New Roman" w:hAnsi="Times New Roman"/>
          <w:b/>
          <w:lang w:val="el-GR"/>
        </w:rPr>
        <w:t>Μέρη που σύχναζαν</w:t>
      </w:r>
    </w:p>
    <w:p>
      <w:pPr>
        <w:pStyle w:val="Normal"/>
        <w:spacing w:lineRule="auto" w:line="360"/>
        <w:jc w:val="center"/>
        <w:rPr>
          <w:rFonts w:ascii="Times New Roman" w:hAnsi="Times New Roman" w:cs="Times New Roman"/>
          <w:b/>
          <w:b/>
          <w:lang w:val="el-GR"/>
        </w:rPr>
      </w:pPr>
      <w:r>
        <w:rPr>
          <w:rFonts w:cs="Times New Roman" w:ascii="Times New Roman" w:hAnsi="Times New Roman"/>
          <w:b/>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Θέατρο</w:t>
      </w:r>
    </w:p>
    <w:p>
      <w:pPr>
        <w:pStyle w:val="Normal"/>
        <w:spacing w:lineRule="auto" w:line="360"/>
        <w:rPr/>
      </w:pPr>
      <w:r>
        <w:rPr>
          <w:rFonts w:cs="Times New Roman" w:ascii="Times New Roman" w:hAnsi="Times New Roman"/>
          <w:lang w:val="el-GR"/>
        </w:rPr>
        <w:tab/>
        <w:t>Το θέατρο έπαιζε σημαντικό ρόλο στη ζωή των Αθηναίων και αποτελούσε μια εκδήλωση λατρείας προς το θεό Διόνυσο. Δινόταν, μάλιστα, ένα χρηματικό ποσό ως αποζημίωση για την παρακολούθηση δραματικών παραστάσεων (θεωρικά). Τα θεωρικά προσφέρονταν από το δημόσιο ταμείο θεαμάτων. Επίσης, γίνονταν δραματικοί αγώνες για την τίμηση των θεών τους. Επιπλέον, οι επιφανείς και πλούσιοι πολίτες υποχρεούνταν να αναλαμβάνουν λειτουργίες. Ένα είδος τους ήταν η χορηγία, όπου ο χορηγός έπρεπε να δώσει χρήματα για την πραγματοποίηση ενός θεατρικού έργου.</w:t>
      </w:r>
    </w:p>
    <w:p>
      <w:pPr>
        <w:pStyle w:val="Normal"/>
        <w:spacing w:lineRule="auto" w:line="360"/>
        <w:jc w:val="center"/>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Συμπόσια</w:t>
      </w:r>
    </w:p>
    <w:p>
      <w:pPr>
        <w:pStyle w:val="Normal"/>
        <w:spacing w:lineRule="auto" w:line="360"/>
        <w:rPr/>
      </w:pPr>
      <w:r>
        <w:rPr>
          <w:rFonts w:cs="Times New Roman" w:ascii="Times New Roman" w:hAnsi="Times New Roman"/>
          <w:lang w:val="el-GR"/>
        </w:rPr>
        <w:tab/>
        <w:t xml:space="preserve">Τα συμπόσια οργανώνονταν σε σπίτια. Εκεί, μαζεύονταν οι άντρες για να φάνε, να πιουν, να συζητήσουν και να διασκεδάσουν. Στην αίθουσα που γινόταν το συμπόσιο υπήρχε ένα μεγάλο τραπέζι, γεμάτο με εδέσματα, συνήθως κρέας, ψάρι και κάποια φρούτα ή τυριά. Δούλες προσέφεραν κρασί. Πολλές φορές υπήρχαν κορίτσια ή έφηβοι που έπαιζαν μουσική ή/και έκαναν κάποιο ακροβατικό-χορό. Μπορεί να έπαιζαν καμιά φορά τους πεσσούς ή τα ζάρια (τυχερό παιχνίδι). Κατά τη διάρκεια του συμποσίου, συζητούσαν διάφορα θέματα, τα οποία ήταν πολλές φορές φιλοσοφικά. Επιπλέον, υπήρχαν και εταίρες για να κρατούν συντροφιά και να διασκεδάζουν τους άντρες.   </w:t>
        <w:tab/>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Γυμνάσιο-Παλαίστρα</w:t>
      </w:r>
    </w:p>
    <w:p>
      <w:pPr>
        <w:pStyle w:val="Normal"/>
        <w:spacing w:lineRule="auto" w:line="360"/>
        <w:rPr/>
      </w:pPr>
      <w:r>
        <w:rPr>
          <w:rFonts w:cs="Times New Roman" w:ascii="Times New Roman" w:hAnsi="Times New Roman"/>
          <w:lang w:val="el-GR"/>
        </w:rPr>
        <w:tab/>
        <w:t xml:space="preserve">Το γυμνάσιο ήταν το μέρος όπου γυμνάζονταν οι άντρες. Η παλαίστρα ήταν ένα μέρος του γυμνασίου, όπου άντρες προπονούνταν στην πάλη. Πολλές φορές δημιουργούνταν ερωτικές σχέσεις μεταξύ μεσήλικων και εφήβων, οι οποίες αποτελούσαν μέρος της ευρύτερης παιδείας των αριστοκρατικών.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Ακαδημία-Φιλοσοφικές σχολές</w:t>
      </w:r>
    </w:p>
    <w:p>
      <w:pPr>
        <w:pStyle w:val="Normal"/>
        <w:spacing w:lineRule="auto" w:line="360"/>
        <w:rPr>
          <w:rFonts w:ascii="Times New Roman" w:hAnsi="Times New Roman" w:cs="Times New Roman"/>
          <w:lang w:val="el-GR"/>
        </w:rPr>
      </w:pPr>
      <w:r>
        <w:rPr>
          <w:rFonts w:cs="Times New Roman" w:ascii="Times New Roman" w:hAnsi="Times New Roman"/>
          <w:lang w:val="el-GR"/>
        </w:rPr>
        <w:tab/>
        <w:t xml:space="preserve">Η Ακαδημία ήταν μια από τις πιο διάσημες φιλοσοφικές σχολές. Εκεί πήγαιναν όσοι ήθελαν να σπουδάσουν φιλοσοφία, αλλά και αυτοί που ήθελαν απλώς να ακούσουν τους φιλόσοφους. Οι φιλόσοφοι ασχολούνταν με ερωτήματα που σχετίζονται με τη γνώση, την αξία και την αιτιολόγηση διαφόρων πραγμάτων ή καταστάσεων. Ήταν ανήσυχα πνεύματα και ενδιαφέρονταν για διαφόρους τομείς της σκέψης. Πολλές φορές συνέγραφαν και έργα. Γνωστοί φιλόσοφοι ήταν ο Σωκράτης, ο Πλάτων και ο Αριστοτέλης. Κάποιοι πίστευαν ότι η ενασχόληση με τη φιλοσοφία ήταν ανώφελη καθώς δεν ήταν μέσο για να πλουτίσει κανείς.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Καταστήματα στην Αγορά</w:t>
      </w:r>
    </w:p>
    <w:p>
      <w:pPr>
        <w:pStyle w:val="Normal"/>
        <w:spacing w:lineRule="auto" w:line="360"/>
        <w:rPr>
          <w:rFonts w:ascii="Times New Roman" w:hAnsi="Times New Roman" w:cs="Times New Roman"/>
          <w:lang w:val="el-GR"/>
        </w:rPr>
      </w:pPr>
      <w:r>
        <w:rPr>
          <w:rFonts w:cs="Times New Roman" w:ascii="Times New Roman" w:hAnsi="Times New Roman"/>
          <w:lang w:val="el-GR"/>
        </w:rPr>
        <w:tab/>
        <w:t xml:space="preserve">Τα καταστήματα στην Αγορά δεν εξυπηρετούσαν μόνο την πώληση και αγορά προϊόντων. Πολλά από αυτά αποτελούσαν χώρους όπου οι Αθηναίοι, και ιδίως οι επιφανείς, συζητούσαν την πολιτική επικαιρότητα.  </w:t>
      </w:r>
    </w:p>
    <w:p>
      <w:pPr>
        <w:pStyle w:val="Normal"/>
        <w:spacing w:lineRule="auto" w:line="360"/>
        <w:rPr>
          <w:rFonts w:ascii="Times New Roman" w:hAnsi="Times New Roman" w:cs="Times New Roman"/>
          <w:lang w:val="el-GR"/>
        </w:rPr>
      </w:pPr>
      <w:r>
        <w:rPr>
          <w:rFonts w:cs="Times New Roman" w:ascii="Times New Roman" w:hAnsi="Times New Roman"/>
          <w:lang w:val="el-GR"/>
        </w:rPr>
      </w:r>
    </w:p>
    <w:p>
      <w:pPr>
        <w:pStyle w:val="Normal"/>
        <w:spacing w:lineRule="auto" w:line="360"/>
        <w:rPr>
          <w:rFonts w:ascii="Times New Roman" w:hAnsi="Times New Roman" w:cs="Times New Roman"/>
          <w:u w:val="wave"/>
          <w:lang w:val="el-GR"/>
        </w:rPr>
      </w:pPr>
      <w:r>
        <w:rPr>
          <w:rFonts w:cs="Times New Roman" w:ascii="Times New Roman" w:hAnsi="Times New Roman"/>
          <w:u w:val="wave"/>
          <w:lang w:val="el-GR"/>
        </w:rPr>
        <w:t>Οίκοι ανοχής</w:t>
      </w:r>
    </w:p>
    <w:p>
      <w:pPr>
        <w:pStyle w:val="Normal"/>
        <w:spacing w:lineRule="auto" w:line="360"/>
        <w:rPr/>
      </w:pPr>
      <w:r>
        <w:rPr>
          <w:rFonts w:cs="Times New Roman" w:ascii="Times New Roman" w:hAnsi="Times New Roman"/>
          <w:lang w:val="el-GR"/>
        </w:rPr>
        <w:tab/>
        <w:t>Οι οίκοι ανοχής πλήθαιναν όλα τα λιμάνια. Η πορνεία αποτελούσε στοιχείο του βίου των Αρχαίων Ελλήνων. Επιπλέον, ήταν συνηθισμένο και κοινωνικά αποδεκτό οι άντρες να διασκεδάζουν με αυτό τον τρόπ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Lucida Grande">
    <w:charset w:val="01"/>
    <w:family w:val="auto"/>
    <w:pitch w:val="variable"/>
  </w:font>
  <w:font w:name="Liberation Sans">
    <w:altName w:val="Arial"/>
    <w:charset w:val="01"/>
    <w:family w:val="swiss"/>
    <w:pitch w:val="variable"/>
  </w:font>
  <w:font w:name="Bradley Hand Bold">
    <w:altName w:val="Courier New"/>
    <w:charset w:val="01"/>
    <w:family w:val="auto"/>
    <w:pitch w:val="variable"/>
  </w:font>
  <w:font w:name="Times New Roman">
    <w:charset w:val="a1"/>
    <w:family w:val="roman"/>
    <w:pitch w:val="variable"/>
  </w:font>
  <w:font w:name="Wawati TC Regular">
    <w:altName w:val="Arial Unicode MS"/>
    <w:charset w:val="01"/>
    <w:family w:val="auto"/>
    <w:pitch w:val="variable"/>
  </w:font>
</w:fonts>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Style14">
    <w:name w:val="Προεπιλεγμένη γραμματοσειρά"/>
    <w:qFormat/>
    <w:rPr/>
  </w:style>
  <w:style w:type="character" w:styleId="Char">
    <w:name w:val="Κείμενο πλαισίου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Πολύχρωμη σκίαση - Έμφαση 1"/>
    <w:qFormat/>
    <w:pPr>
      <w:widowControl/>
      <w:bidi w:val="0"/>
    </w:pPr>
    <w:rPr>
      <w:rFonts w:ascii="Cambria" w:hAnsi="Cambria" w:eastAsia="MS Mincho;ＭＳ 明朝" w:cs="Times New Roman"/>
      <w:color w:val="auto"/>
      <w:sz w:val="24"/>
      <w:szCs w:val="24"/>
      <w:lang w:val="en-US" w:bidi="ar-SA" w:eastAsia="zh-CN"/>
    </w:rPr>
  </w:style>
  <w:style w:type="paragraph" w:styleId="Style15">
    <w:name w:val="Κείμενο πλαισίου"/>
    <w:basedOn w:val="Normal"/>
    <w:qFormat/>
    <w:pPr/>
    <w:rPr>
      <w:rFonts w:ascii="Lucida Grande" w:hAnsi="Lucida Grande" w:cs="Lucida Grande"/>
      <w:sz w:val="18"/>
      <w:szCs w:val="18"/>
      <w:lang w:val="en-US"/>
    </w:rPr>
  </w:style>
  <w:style w:type="paragraph" w:styleId="11">
    <w:name w:val="Πολύχρωμη λίστα - ΄Εμφαση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4:10:00Z</dcterms:created>
  <dc:creator>ANTONIS BARLOS</dc:creator>
  <dc:description/>
  <dc:language>en-US</dc:language>
  <cp:lastModifiedBy>hp</cp:lastModifiedBy>
  <dcterms:modified xsi:type="dcterms:W3CDTF">2017-01-08T14:10:00Z</dcterms:modified>
  <cp:revision>2</cp:revision>
  <dc:subject/>
  <dc:title/>
</cp:coreProperties>
</file>